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HervorhebenimText"/>
          <w:rFonts w:ascii="Times New Roman" w:hAnsi="Times New Roman" w:cs="Times New Roman"/>
          <w:i w:val="false"/>
          <w:i w:val="false"/>
          <w:kern w:val="2"/>
          <w:sz w:val="24"/>
        </w:rPr>
      </w:pPr>
      <w:r>
        <w:rPr/>
      </w:r>
    </w:p>
    <w:p>
      <w:pPr>
        <w:pStyle w:val="TextBody"/>
        <w:spacing w:lineRule="auto" w:line="360"/>
        <w:rPr>
          <w:rStyle w:val="HervorhebenimText"/>
          <w:rFonts w:ascii="Times New Roman" w:hAnsi="Times New Roman" w:cs="Times New Roman"/>
          <w:i w:val="false"/>
          <w:i w:val="false"/>
          <w:kern w:val="2"/>
          <w:sz w:val="24"/>
        </w:rPr>
      </w:pPr>
      <w:r>
        <w:rPr/>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jc w:val="center"/>
        <w:rPr/>
      </w:pPr>
      <w:r>
        <w:rPr>
          <w:rStyle w:val="HervorhebenimText"/>
          <w:rFonts w:cs="Times New Roman"/>
          <w:b/>
          <w:i w:val="false"/>
          <w:kern w:val="2"/>
          <w:sz w:val="24"/>
        </w:rPr>
        <w:t xml:space="preserve">Das Recht auf Auskunft über personenbezogene Daten, </w:t>
      </w:r>
    </w:p>
    <w:p>
      <w:pPr>
        <w:pStyle w:val="Normal"/>
        <w:spacing w:lineRule="auto" w:line="360"/>
        <w:jc w:val="center"/>
        <w:rPr/>
      </w:pPr>
      <w:r>
        <w:rPr>
          <w:rStyle w:val="HervorhebenimText"/>
          <w:rFonts w:cs="Times New Roman"/>
          <w:b/>
          <w:i w:val="false"/>
          <w:kern w:val="2"/>
          <w:sz w:val="24"/>
        </w:rPr>
        <w:t>insbesondere staatssicherheitsrelevante Informationen,</w:t>
      </w:r>
    </w:p>
    <w:p>
      <w:pPr>
        <w:pStyle w:val="Normal"/>
        <w:spacing w:lineRule="auto" w:line="360"/>
        <w:jc w:val="center"/>
        <w:rPr/>
      </w:pPr>
      <w:r>
        <w:rPr>
          <w:rStyle w:val="HervorhebenimText"/>
          <w:rFonts w:cs="Times New Roman"/>
          <w:b/>
          <w:i w:val="false"/>
          <w:kern w:val="2"/>
          <w:sz w:val="24"/>
        </w:rPr>
        <w:t>im Europäischen Gemeinschaftsrecht</w:t>
      </w:r>
    </w:p>
    <w:p>
      <w:pPr>
        <w:pStyle w:val="Normal"/>
        <w:spacing w:lineRule="auto" w:line="360"/>
        <w:jc w:val="center"/>
        <w:rPr>
          <w:rStyle w:val="HervorhebenimText"/>
          <w:rFonts w:ascii="Times New Roman" w:hAnsi="Times New Roman" w:cs="Times New Roman"/>
          <w:i w:val="false"/>
          <w:i w:val="false"/>
          <w:kern w:val="2"/>
          <w:sz w:val="24"/>
        </w:rPr>
      </w:pPr>
      <w:r>
        <w:rPr>
          <w:rStyle w:val="HervorhebenimText"/>
          <w:rFonts w:cs="Times New Roman"/>
          <w:b/>
          <w:i w:val="false"/>
          <w:kern w:val="2"/>
          <w:sz w:val="24"/>
        </w:rPr>
        <w:t>und im deutschen und österreichischen Recht</w:t>
      </w:r>
    </w:p>
    <w:p>
      <w:pPr>
        <w:pStyle w:val="Normal"/>
        <w:spacing w:lineRule="auto" w:line="360"/>
        <w:rPr>
          <w:rStyle w:val="HervorhebenimText"/>
          <w:rFonts w:ascii="Times New Roman" w:hAnsi="Times New Roman" w:cs="Times New Roman"/>
          <w:i w:val="false"/>
          <w:i w:val="false"/>
          <w:kern w:val="2"/>
          <w:sz w:val="24"/>
        </w:rPr>
      </w:pPr>
      <w:r>
        <w:rPr/>
      </w:r>
    </w:p>
    <w:p>
      <w:pPr>
        <w:pStyle w:val="1zg"/>
        <w:spacing w:lineRule="auto" w:line="360" w:before="0" w:after="0"/>
        <w:rPr>
          <w:sz w:val="24"/>
        </w:rPr>
      </w:pPr>
      <w:r>
        <w:rPr>
          <w:sz w:val="24"/>
        </w:rPr>
      </w:r>
    </w:p>
    <w:p>
      <w:pPr>
        <w:pStyle w:val="1zg"/>
        <w:spacing w:lineRule="auto" w:line="360" w:before="0" w:after="0"/>
        <w:rPr/>
      </w:pPr>
      <w:r>
        <w:rPr/>
      </w:r>
    </w:p>
    <w:p>
      <w:pPr>
        <w:pStyle w:val="1zg"/>
        <w:spacing w:lineRule="auto" w:line="360" w:before="0" w:after="0"/>
        <w:rPr/>
      </w:pPr>
      <w:r>
        <w:rPr/>
      </w:r>
    </w:p>
    <w:p>
      <w:pPr>
        <w:pStyle w:val="1zg"/>
        <w:spacing w:lineRule="auto" w:line="360" w:before="0" w:after="0"/>
        <w:rPr/>
      </w:pPr>
      <w:r>
        <w:rPr/>
      </w:r>
    </w:p>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center"/>
        <w:rPr>
          <w:rStyle w:val="HervorhebenimText"/>
          <w:rFonts w:ascii="Times New Roman" w:hAnsi="Times New Roman" w:cs="Times New Roman"/>
          <w:b/>
          <w:b/>
          <w:kern w:val="2"/>
        </w:rPr>
      </w:pPr>
      <w:r>
        <w:rPr>
          <w:rFonts w:cs="Times New Roman" w:ascii="Times New Roman" w:hAnsi="Times New Roman"/>
        </w:rPr>
        <w:tab/>
        <w:tab/>
        <w:tab/>
        <w:tab/>
        <w:tab/>
      </w:r>
    </w:p>
    <w:p>
      <w:pPr>
        <w:pStyle w:val="Normal"/>
        <w:spacing w:lineRule="auto" w:line="360"/>
        <w:jc w:val="center"/>
        <w:rPr/>
      </w:pPr>
      <w:r>
        <w:rPr>
          <w:sz w:val="24"/>
        </w:rPr>
        <w:t>Gutachtliche Stellungnahme</w:t>
      </w:r>
    </w:p>
    <w:p>
      <w:pPr>
        <w:pStyle w:val="Heading2"/>
        <w:spacing w:lineRule="auto" w:line="360"/>
        <w:jc w:val="center"/>
        <w:rPr/>
      </w:pPr>
      <w:r>
        <w:rPr>
          <w:rStyle w:val="HervorhebenimText"/>
          <w:rFonts w:cs="Times New Roman" w:ascii="Times New Roman" w:hAnsi="Times New Roman"/>
          <w:b/>
          <w:kern w:val="2"/>
        </w:rPr>
        <w:t>von</w:t>
      </w:r>
    </w:p>
    <w:p>
      <w:pPr>
        <w:pStyle w:val="Normal"/>
        <w:spacing w:lineRule="auto" w:line="360"/>
        <w:jc w:val="center"/>
        <w:rPr/>
      </w:pPr>
      <w:r>
        <w:rPr>
          <w:sz w:val="24"/>
        </w:rPr>
        <w:t>Prof. Dr. Franz Merli</w:t>
      </w:r>
    </w:p>
    <w:p>
      <w:pPr>
        <w:pStyle w:val="Normal"/>
        <w:spacing w:lineRule="auto" w:line="360"/>
        <w:jc w:val="center"/>
        <w:rPr>
          <w:sz w:val="24"/>
        </w:rPr>
      </w:pPr>
      <w:r>
        <w:rPr>
          <w:sz w:val="24"/>
        </w:rPr>
        <w:t>Jean Monnet-Professor für Europäisches Integrationsrecht und Rechtsvergleichung</w:t>
      </w:r>
    </w:p>
    <w:p>
      <w:pPr>
        <w:pStyle w:val="Normal"/>
        <w:spacing w:lineRule="auto" w:line="360"/>
        <w:jc w:val="center"/>
        <w:rPr>
          <w:sz w:val="24"/>
        </w:rPr>
      </w:pPr>
      <w:r>
        <w:rPr>
          <w:sz w:val="24"/>
        </w:rPr>
        <w:t>Technische Universität Dresden</w:t>
      </w:r>
    </w:p>
    <w:p>
      <w:pPr>
        <w:pStyle w:val="Normal"/>
        <w:spacing w:lineRule="auto" w:line="360"/>
        <w:rPr>
          <w:sz w:val="24"/>
        </w:rPr>
      </w:pPr>
      <w:r>
        <w:rPr>
          <w:sz w:val="24"/>
        </w:rPr>
        <w:tab/>
        <w:tab/>
        <w:tab/>
      </w:r>
    </w:p>
    <w:p>
      <w:pPr>
        <w:pStyle w:val="Normal"/>
        <w:spacing w:lineRule="auto" w:line="360"/>
        <w:jc w:val="center"/>
        <w:rPr>
          <w:sz w:val="24"/>
        </w:rPr>
      </w:pPr>
      <w:r>
        <w:rPr>
          <w:sz w:val="24"/>
        </w:rPr>
        <w:t>11.11.1999</w:t>
      </w:r>
      <w:r>
        <w:br w:type="page"/>
      </w:r>
    </w:p>
    <w:p>
      <w:pPr>
        <w:pStyle w:val="Normal"/>
        <w:spacing w:lineRule="auto" w:line="360"/>
        <w:jc w:val="center"/>
        <w:rPr>
          <w:b/>
          <w:b/>
          <w:sz w:val="24"/>
        </w:rPr>
      </w:pPr>
      <w:r>
        <w:rPr>
          <w:b/>
          <w:sz w:val="24"/>
        </w:rPr>
        <w:t>Teil 1</w:t>
      </w:r>
    </w:p>
    <w:p>
      <w:pPr>
        <w:pStyle w:val="Normal"/>
        <w:spacing w:lineRule="auto" w:line="360"/>
        <w:jc w:val="center"/>
        <w:rPr>
          <w:b/>
          <w:b/>
          <w:sz w:val="24"/>
        </w:rPr>
      </w:pPr>
      <w:r>
        <w:rPr>
          <w:b/>
          <w:sz w:val="24"/>
        </w:rPr>
        <w:t>Gegenstand der Untersuchung und Zusammenfassung der Ergebnisse</w:t>
      </w:r>
    </w:p>
    <w:p>
      <w:pPr>
        <w:pStyle w:val="Normal"/>
        <w:spacing w:lineRule="auto" w:line="360"/>
        <w:jc w:val="center"/>
        <w:rPr>
          <w:b/>
          <w:b/>
          <w:sz w:val="24"/>
        </w:rPr>
      </w:pPr>
      <w:r>
        <w:rPr>
          <w:b/>
          <w:sz w:val="24"/>
        </w:rPr>
      </w:r>
    </w:p>
    <w:p>
      <w:pPr>
        <w:pStyle w:val="Normal"/>
        <w:spacing w:lineRule="auto" w:line="360"/>
        <w:rPr>
          <w:sz w:val="24"/>
        </w:rPr>
      </w:pPr>
      <w:r>
        <w:rPr>
          <w:sz w:val="24"/>
        </w:rPr>
      </w:r>
    </w:p>
    <w:p>
      <w:pPr>
        <w:pStyle w:val="1zg"/>
        <w:numPr>
          <w:ilvl w:val="0"/>
          <w:numId w:val="2"/>
        </w:numPr>
        <w:spacing w:lineRule="auto" w:line="360" w:before="0" w:after="0"/>
        <w:rPr>
          <w:rFonts w:ascii="Times New Roman" w:hAnsi="Times New Roman" w:cs="Times New Roman"/>
          <w:b/>
          <w:b/>
        </w:rPr>
      </w:pPr>
      <w:r>
        <w:rPr>
          <w:rFonts w:cs="Times New Roman" w:ascii="Times New Roman" w:hAnsi="Times New Roman"/>
          <w:b/>
        </w:rPr>
        <w:t>Gegenstand der Untersuchung</w:t>
      </w:r>
    </w:p>
    <w:p>
      <w:pPr>
        <w:pStyle w:val="1zg"/>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rPr/>
      </w:pPr>
      <w:r>
        <w:rPr>
          <w:rStyle w:val="HervorhebenimText"/>
          <w:rFonts w:cs="Times New Roman"/>
          <w:i w:val="false"/>
          <w:kern w:val="2"/>
          <w:sz w:val="24"/>
        </w:rPr>
        <w:t>Diese Stellungnahme behandelt</w:t>
      </w:r>
      <w:r>
        <w:rPr>
          <w:rStyle w:val="HervorhebenimText"/>
          <w:rFonts w:cs="Times New Roman"/>
          <w:kern w:val="2"/>
          <w:sz w:val="24"/>
        </w:rPr>
        <w:t xml:space="preserve"> </w:t>
      </w:r>
      <w:r>
        <w:rPr>
          <w:rStyle w:val="HervorhebenimText"/>
          <w:rFonts w:cs="Times New Roman"/>
          <w:i w:val="false"/>
          <w:kern w:val="2"/>
          <w:sz w:val="24"/>
        </w:rPr>
        <w:t>die Frage, ob und inwieweit betroffene Bürger das Recht haben, von Organen der staatlichen Verwaltung oder der Europäischen Union und der Europäischen Gemeinschaften Auskunft über sie betreffende Informationen zu erlangen, insbesondere über staatssicherheitsrelevante Informationen, und wie ein solches Recht durchgesetzt werden kann. Diese Frage wird für das Europäischen Gemeinschaftsrecht und für das deutsche und österreichische Recht beantwortet.</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Die Untersuchung hat fünf Teile. Im ersten Teil werden die Ergebnisse der Analysen der einzelnen Rechtsordnungen aus vergleichender Sicht zusammengefaßt. Die Zusammenfassung muß notwendigerweise vereinfachen. Sie sollte daher in Zusammenhang mit den Einzelanalysen gelesen werden. Der zweite Teil ist der Rechtslage nach dem Europäischen Gemeinschaftsrecht gewidmet, und zwar sowohl im Hinblick auf Vorschriften, die für die Organe der EG und der EU selbst gelten, als auch im Hinblick auf Anforderungen, die das Gemeinschaftsrecht in seinem Anwendungsbereich an das Recht der Mitgliedstaaten der EU stellt. Der dritte und vierte Teil behandeln die Situation in Deutschland und Österreich. Der vierte Teil zu Österreich stammt von Dr. Ewald Wiederin, Professor an der Rechtswissenschaftlichen Fakultät der Universität Wien. Im fünften Teil sind ergänzende Hinweise zur Rechtslage in der Schweiz enthalten, die sich auf Auskünfte von Prof. Dr. Giovanni Biaggini von der Universität Zürich stützen; die Schweizer Regelungen werden im vergleichenden Teil aber nicht berücksichtigt.</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Untersucht werden jeweils nicht nur die spezifischen Vorschriften über Auskunftspflichten im Hinblick auf staatsicherheitsrelevante Informationen, sondern auch allgemeine Regelungen - etwa auf der Ebene des Europäischen Primärrechts und der jeweiligen nationalen Verfassungen - und allgemeine Rechtsgrundsätze. Dies ist deshalb erforderlich, weil die spezifischen Vorschriften in mancher Hinsicht unvollständig oder unklar sind, weil einschlägige Rechtsprechung oft fehlt und weil die existierenden spezifischen Vorschriften im Lichte der allgemeinen Regelungen und Grundsätze ausgelegt werden müssen.</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Zur Klarheit sei noch eine terminologische Bemerkung vorausgeschickt. Informationsrechte der Bürger können grundsätzlich in zwei Formen gewährt werden: als Recht auf physischen Zugang zu Dokumenten und allenfalls auch Dateien („[Akten-]Einsichtsrecht“) oder als Recht, den Inhalt der Dokumente oder Dateien mitgeteilt zu bekommen („Auskunftsrecht“). Im folgenden werden, wo dies nicht ausdrücklich anders angegeben ist, Auskunftsrechte behandelt, weil sie – zumindest im gegebenen Zusammenhang -  relevanter sind.</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rStyle w:val="HervorhebenimText"/>
          <w:rFonts w:ascii="Times New Roman" w:hAnsi="Times New Roman" w:cs="Times New Roman"/>
          <w:i w:val="false"/>
          <w:i w:val="false"/>
          <w:kern w:val="2"/>
          <w:sz w:val="24"/>
        </w:rPr>
      </w:pPr>
      <w:r>
        <w:rPr/>
      </w:r>
    </w:p>
    <w:p>
      <w:pPr>
        <w:pStyle w:val="Heading6"/>
        <w:numPr>
          <w:ilvl w:val="0"/>
          <w:numId w:val="2"/>
        </w:numPr>
        <w:rPr/>
      </w:pPr>
      <w:r>
        <w:rPr>
          <w:rStyle w:val="HervorhebenimText"/>
          <w:rFonts w:cs="Times New Roman"/>
          <w:i w:val="false"/>
        </w:rPr>
        <w:t>Zusammenfassung der Ergebnisse</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Auskunftsrechte der Bürger gegenüber der Exekutive beruhen grundsätzlich auf zwei Grundgedanken: dem demokratischen und dem rechtsstaatlichen Prinzip. Auskunftsrechte nach dem demokratischen Prinzip sollen etwa die Transparenz der Verwaltung sicherstellen und die Kontrolle der Verwaltung und eine informierte Willensbildung durch die Bürger ermöglichen. Typischerweise stehen sie jedermann ohne Rücksicht auf eine konkrete persönliche Betroffenheit zu. Auskunftsrechte nach den rechtsstaatlichen Prinzip sind Instrumente zum Schutz anderer Rechte der Bürger, etwa ihrer Rechte auf Wahrung der Privatsphäre oder auf Schutz ihrer Persönlichkeit. Sie können typischerweise nur von jenen Personen geltend gemacht werden, die im konkreten Fall in einem dieser anderen Rechte persönlich betroffen sind. Allerdings handelt es sich dabei nur um eine idealtypische Unterscheidung. Auch Auskunftsrechte zur Verteidigung anderer Rechte haben eine kontrollierende und damit demokratische Funktion, und selbstverständlich können auch jedermann zustehende Auskunftsrechte von Betroffenen zur Verteidigung ihrer anderen Rechte genutzt werden.</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Ein allgemeines („demokratisches“) Auskunftsrecht ohne Rücksicht auf persönliche Betroffenheit wurde vom Europäischen Gerichtshof als ein auf den gemeinsamen Traditionen der Verfassungsordnungen der Mitgliedstaaten beruhender allgemeiner Grundsatz des Gemeinschaftsrechts anerkannt und mittlerweile durch den Amsterdamer Vertrag in Art. 255 EGV als Anspruch gegenüber Parlament, Rat und Kommission ausdrücklich verankert. Vergleichbar damit verpflichtet Art. 20 Abs. 4 des österreichischen Bundes-Verfassungsgesetzes alle staatlichen Organe, Auskünfte über Angelegenheiten ihres Wirkungsbereiches zu erteilen. Ein allgemeines Auskunftsrecht ohne Rücksicht auf persönliche Betroffenheit wird dagegen in Deutschland nicht anerkannt.</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Als verfassungsrechtliche Grundlage für die Ableitung von „rechtsstaatlichen“ Auskunftsrechten von konkret Betroffenen dient in Deutschland das vom Bundesverfassungsgericht entwickelte Recht auf informationelle Selbstbestimmung und in Österreich das im Datenschutzgesetz garantierte Grundrecht auf Datenschutz. Für das Europäische Gemeinschaftsrecht hat der Europäische Gerichtshof zunächst das Recht auf Schutz der Privatsphäre als allgemeinen Grundsatz des Gemeinschaftsrechts anerkannt, doch sich zu den Folgerungen für Auskunftsansprüche noch nicht geäußert. Allerdings ist der Gemeinschaftsgesetzgeber bei der Erlassung der Datenschutzrichtlinie der EG von 1995 von einer Verbindung der darin geregelten Auskunftsansprüche mit dem „Schutz der Grundrechte und Grundfreiheiten und insbesondere de[m] Schutz der Privatsphäre“ ausgegangen. Durch Art. 286 EGV (in der Fassung des Vertrages von Amsterdam) wurden schließlich die Regelungen der Datenschutzrichtlinie auch gegenüber den Organen und Einrichtungen der EG verbindlich gemacht. Darin kann zugleich die primärrechtliche Anerkennung des Grundrechts auf Datenschutz als Gemeinschaftsgrundrecht gesehen werden.</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Zum Inhalt der aus diesen Grundlagen ableitbaren Auskunftsrechte zählt unter anderem der Anspruch jedes Bürgers zu erfahren, ob über ihn personenbezogene Daten gespeichert sind und welche Daten dies sind. Diese Ansprüche sind jeweils in den Ausführungsvorschriften – der Datenschutzrichtlinie der EG und den Datenschutzgesetzen von Deutschland und Österreich –  ausdrücklich garantiert.</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Die Durchsetzbarkeit von Rechten – und so grundsätzlich auch des Auskunftsrechts -  unterliegt in der Gemeinschaft selbst und in den Mitgliedstaaten allgemeinen gemeinschaftsrechtlichen und verfassungsrechtlichen Anforderungen, die sich unter dem Gebot effektiven Rechtsschutzes zusammenfassen lassen. Eine Verweigerung einer beantragten Auskunft durch eine staatliches Verwaltungsorgan oder eines der genannten Gemeinschaftsorgane ist in allen behandelten Rechtsordnungen grundsätzlich begründungspflichtig und muß letztlich vor einem Gericht angefochten werden können. Das Ausmaß der notwendigen Begründung hängt von den Umständen ab, doch ist klar, daß grundsätzlich eine auf den konkreten Einzelfall bezogene Begründung verlangt wird, um eine gerichtliche Nachprüfung und damit effektiven Rechtsschutz zu gewährleisten. Die Ausgestaltung der gerichtlichen Prüfung ist von diesen allgemeinen Grundsätzen nicht im einzelnen vorgegeben, doch darf sie die Geltendmachung von Rechtsschutz nicht übermäßig erschweren oder praktisch unmöglich machen.</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Allerdings gelten weder „demokratische“ noch „rechtsstaatliche“ Auskunftsrechte unbeschränkt. Art. 255 Abs. 2 EGV erlaubt wie die deutsche und österreichische Verfassung Einschränkungen zugunsten anderer öffentlicher und privater Interessen, und die Datenschutzrichtlinie enthält ebenso wie das deutsche und österreichische Datenschutzgesetz spezifische Geheimhaltungsgründe. Zu diesen Gründen zählt überall unter anderem der Schutz der Staatssicherheit.</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Beruft sich nun ein staatliches Organ auf ein Geheimhaltungsinteresse, könnte die uneingeschränkte Anwendung der genannten Grundsätze des effektiven Rechtschutzes dazu führen, daß auch legitimerweise geheimzuhaltende Informationen indirekt offengelegt werden müssen. Dies gilt deshalb, weil die auskunftsverweigernde Stelle das Zutreffen des jeweiligen Geheimhaltungstatbestandes in der Begründung ihrer Entscheidung und gegebenenfalls im gerichtlichen Kontrollverfahren auf den konkreten Fall bezogen darlegen müßte und aus diesem Vorbringen auf die geheimzuhaltende Information selbst geschlossen werden könnte. Daher erlauben die Geheimhaltungsinteressen nicht nur eine Beschränkung des Auskunftsrechts selbst, sondern auch eine Beschränkung der Pflicht zur Begründung einer auskunftsverweigernden Entscheidung und der Intensität der gerichtlichen Kontrolle.</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Andererseits unterliegen Einschränkungen von grundrechtsverwirklichenden Ansprüchen selbst bestimmten Grenzen, die sich aus dem im Gemeinschaftsrecht wie im deutschen und österreichischen Verfassungsrecht anerkannten Gebot der Verhältnismäßigkeit ergeben. In Anwendung dieses allgemeinen Grundsatzes dürfen das Auskunftsrecht, jedenfalls soweit es ein Mittel zur Verteidigung von fundamentalen Persönlichkeitsrechten ist, und die Kontrolle auskunftsverweigernder Entscheidungen nicht weiter eingeschränkt werden, als dies zur Sicherung der legitimen Geheimhaltungsinteressen notwendig ist. Insbesondere dürfen diese Einschränkungen nicht so weit gehen, daß sie das Auskunftsrecht überhaupt leerlaufen lassen, indem sie den staatlichen Organen ermöglichen, sich pauschal und ohne jede Kontrolle auf Geheimhaltungsgründe zu berufen.</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 xml:space="preserve">Diesem Konflikt suchen die behandelten Rechtsordnungen durch Sonderbestimmungen gerecht zu werden. Die Datenschutzrichtlinie der EG sieht vor, daß der Betroffene einer Auskunftsverweigerungen zunächst eine unabhängige Kontrollstelle anrufen kann, die über ausreichende Untersuchungs- und Eingriffsbefugnisse verfügt, um eine rechtmäßige Handhabung des Auskunftsersuchens sicherzustellen. Beschwerende Entscheidungen dieser Kontrollstelle müssen dann gerichtlich anfechtbar sein. </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Allerdings ist die Datenschutzrichtlinie auf die Auskunftserteilung durch Staatssicherheitsorgane der Mitgliedstaaten nicht anwendbar. Für diesen Bereich gelten ausschließlich nationale Vorschriften, die jedoch in mancher Hinsicht den Bestimmungen der  Datenschutzrichtlinie ähneln und zum Teil auf andere nationale Bestimmungen verweisen, die zur Umsetzung der Datenschutzrichtlinie in ihrem Anwendungsbereich erlassen wurden.</w:t>
      </w:r>
    </w:p>
    <w:p>
      <w:pPr>
        <w:pStyle w:val="Normal"/>
        <w:spacing w:lineRule="auto" w:line="360"/>
        <w:rPr/>
      </w:pPr>
      <w:r>
        <w:rPr>
          <w:rStyle w:val="HervorhebenimText"/>
          <w:rFonts w:cs="Times New Roman"/>
          <w:i w:val="false"/>
          <w:kern w:val="2"/>
          <w:sz w:val="24"/>
        </w:rPr>
        <w:t xml:space="preserve"> </w:t>
      </w:r>
    </w:p>
    <w:p>
      <w:pPr>
        <w:pStyle w:val="Normal"/>
        <w:spacing w:lineRule="auto" w:line="360"/>
        <w:rPr/>
      </w:pPr>
      <w:r>
        <w:rPr>
          <w:rStyle w:val="HervorhebenimText"/>
          <w:rFonts w:cs="Times New Roman"/>
          <w:i w:val="false"/>
          <w:kern w:val="2"/>
          <w:sz w:val="24"/>
        </w:rPr>
        <w:t>Die Vorschriften für die Auskunftserteilung durch Staatssicherheitsorgane in Deutschland und Österreich unterscheiden sich in vielerlei Hinsicht. Zudem sind sie zum Teil für sich selbst und/oder in ihrem Verhältnis zu den allgemeinen Regelungen unklar, und oft fehlt auch einschlägige Rechtsprechung. Wenngleich allgemeine verfassungsrechtliche Erwägungen dafür sprechen, ist zunächst schon nicht eindeutig feststellbar, ob die Staatssicherheitsorgane bei Vorliegen eines gesetzlichen Geheimhaltungsgrundes das Geheimhaltungsinteresse mit dem Interesse des Auskunftswerbers abzuwägen haben, so daß in jenen Fällen, in denen zwar grundsätzlich ein gesetzlicher Geheimhaltungsgrund vorliegt, aber das Auskunftsinteresse das Geheimhaltungsinteresse überwiegt, die Auskunft erteilt werden kann oder gar muß.</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Bei der Ausgestaltung des Rechtsschutzes sehen Sonderbestimmungen zunächst eine sehr weitgehenden Reduktion der Pflicht der Staatssicherheitsorgane zur Begründung auskunftsverweigernder Entscheidungen vor. In Österreich ist gesetzlich eine standardisierte Form der Auskunftserteilung vorgesehen, aus der weder der spezifische Geheimhaltungsgrund hervorgeht noch erkennbar ist, ob überhaupt geheimgehaltene Daten vorliegen. In Deutschland muß die Entscheidung nicht begründet werden, wenn dadurch der Zweck der Auskunftsverweigerung gefährdet wäre. Allerdings ist der Geheimhaltungsgrund intern festzuhalten.</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 xml:space="preserve">In beiden Ländern kann der Betroffene eine besondere Stelle (Deutschland: Datenschutzbeauftragte des Bundes und der Länder; Österreich: Datenschutzkommission) anrufen, die ihrerseits die Rechtmäßigkeit der Auskunftsverweigerung überprüfen kann. Diese besondere Stelle ist unabhängig und weist in Österreich in organisatorischer Hinsicht sogar gerichtsähnliche Züge auf. In beiden Ländern verfügt die unabhängige Stelle grundsätzlich über ausreichende Einsichtsrechte in die bei den Staatssicherheitsorganen vorliegenden Daten, um die Rechtmäßigkeit der Auskunftsverweigerung aufgrund eigener Anschauung zu beurteilen; in Österreich wird dies allerdings erst nach Inkrafttreten einer Rechtsänderung ab 1.1.2000 gelten. Kommt die unabhängige Stelle zum Schluß, daß die Auskunft hätte erteilt werden müssen, richtet sie eine entsprechende Empfehlung an die zuständige Aufsichtsbehörde. Wird die Empfehlung nicht befolgt, kann die österreichische Datenschutzkommission dem Betroffenen die Auskunft selbst geben. In Deutschland ist dies dagegen nicht zulässig. </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Die geschilderten Prüfverfahren durch die unabhängigen Stellen sind in beiden Ländern keine gerichtsähnlichen Verfahren. Die auskunftssuchende Person hat in Österreich nicht einmal ein Recht darauf, daß die unabhängige Stelle auf Aufforderung tatsächlich ein Prüfverfahren einleitet; in Deutschland wird allerdings die gerichtliche Durchsetzung der Einleitung eines Prüfverfahrens durch den Datenschutzbeauftragten für möglich gehalten. In beiden Ländern ist die betroffene Person in das Prüfverfahren nicht als Partei oder Beteiligter einbezogen. Die unabhängigen Stellen sind der auskunftssuchenden Person gegenüber zur Geheimniswahrung verpflichtet, und - abgesehen vom Fall der Auskunftserteilung durch die österreichische Datenschutzkommission – teilen sie dem Betroffenen nur abstrakt das Ergebnis der Prüfung mit. Diese Mitteilung ist kein gerichtlich anfechtbarer Rechtsakt.</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 xml:space="preserve">Der gerichtliche Rechtsschutz schließt sich nicht an die geschilderten Prüfverfahren durch die unabhängigen Stellen an, sondern muß auf anderem Wege und unabhängig vom Prüfverfahren in Gang gesetzt werden. In Deutschland kann der Betroffene nach Erhalt der auskunftsverweigernden Entscheidung der Staatssicherheitsbehörde vor dem Verwaltungsgericht auf Erteilung der Auskunft klagen. Das Gericht kann allerdings keine Einsicht in die Daten der Staatsicherheitsbehörde nehmen und eine Auskunft über ihren Inhalt oder auch nur über die genauen Geheimhaltungsgründe nicht erzwingen. Vieles ist dabei noch nicht ausreichend geklärt worden, aber letztlich dürfte sich die gerichtliche Prüfung auf einen schwachen Plausibilitätstest des Geheimhaltungsinteresses reduzieren. </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In Österreich kann kein Gericht direkt angerufen werden. Zunächst müßte ein Beschwerdeverfahren durchlaufen werden, für das ebenfalls die Datenschutzkommission zuständig ist. In diesem Verfahren ist der Betroffene als Beschwerdeführer Partei des Verfahrens. Allerdings verfügt die Datenschutzkommission in diesem Verwaltungsverfahren keine effektiven Einsichtsbefugnisse gegenüber den Staatssicherheitsbehörden. Sie kann auch die Auskunft nicht selbst erteilen. Das Verfahren endet mit einer förmlichen Feststellung der Datenschutzkommission über die Rechtswidrigkeit oder Rechtmäßigkeit der Auskunftsverweigerung. Diese Feststellung kann dann gerichtlich vom Betroffenen angefochten werden. Die Regelung dieses besonderen Beschwerdeverfahren läßt viele Fragen offen. Es ist nicht einmal sicher, ob es in Fällen von Auskunftsverweigerungen anwendbar ist; die Ausgestaltung des Geheimnisschutzes im Verfahren bliebt unklar; und die Geltung verschiedener gesetzlicher Neuerung für dieses Verfahren ist zweifelhaft.</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Der Gegenstand der gerichtlichen Kontrolle ist dann in Österreich nicht mehr die Auskunftsverweigerung durch die Staatssicherheitsbehörde, sondern die feststellende Entscheidung der Datenschutzkommission. Im Ergebnis kann im gerichtlichen Verfahren nur eine ausreichende Kontrolltätigkeit der Datenschutzkommission, nicht aber eine unmittelbar eine Verpflichtung zur Auskunftserteilung erstritten werden.</w:t>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pPr>
      <w:r>
        <w:rPr>
          <w:rStyle w:val="HervorhebenimText"/>
          <w:rFonts w:cs="Times New Roman"/>
          <w:i w:val="false"/>
          <w:kern w:val="2"/>
          <w:sz w:val="24"/>
        </w:rPr>
        <w:t>Als allgemeine Schlußfolgerung läßt sich aus diesen Konstruktionen folgendes ableiten: Der Rechtsschutz besteht in beiden Ländern aus zwei Grundelementen. Auf der einen Seite steht das Prüfverfahren durch die unabhängige Stelle, die volle Kenntnis der Daten hat, den Betroffenen aber nicht einbezieht und – jedenfalls in Deutschland - schwache Durchsetzungsbefugnisse hat. Auf der anderen Seite steht die gerichtliche Kontrolle in einem ordentlich Verfahren mit allen Parteirechten, in dem allerdings die entscheidenden Dinge aus Geheimhaltungsgründen kaum zur Sprache kommen können. Ungeachtet aller Einzelheiten wird man sagen können, daß keines der beiden Elemente allein ausreicht. Erst wenn beide Elemente kombiniert werden, ist es möglich, das verfassungsrechtlich gebotene Minimum an Rechtsschutzeffektivität zu erreiche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daleine">
    <w:altName w:val="AGaramond"/>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Times New Roman" w:hAnsi="Times New Roman" w:cs="Times New Roman"/>
        <w:lang w:val="sv-SE"/>
      </w:rPr>
    </w:pPr>
    <w:r>
      <w:rPr>
        <w:rFonts w:cs="Times New Roman" w:ascii="Times New Roman" w:hAnsi="Times New Roman"/>
        <w:lang w:val="sv-SE"/>
      </w:rPr>
      <w:tab/>
      <w:tab/>
      <w:t>Målnr 5095-199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5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9072"/>
        <w:tab w:val="center" w:pos="4536" w:leader="none"/>
        <w:tab w:val="right" w:pos="9356" w:leader="none"/>
      </w:tabs>
      <w:rPr>
        <w:rFonts w:ascii="Times New Roman" w:hAnsi="Times New Roman" w:cs="Times New Roman"/>
        <w:lang w:val="sv-SE"/>
      </w:rPr>
    </w:pPr>
    <w:r>
      <w:rPr>
        <w:rFonts w:cs="Times New Roman" w:ascii="Times New Roman" w:hAnsi="Times New Roman"/>
        <w:lang w:val="sv-SE"/>
      </w:rPr>
      <w:tab/>
      <w:tab/>
      <w:t>Bilaga 1</w:t>
    </w:r>
  </w:p>
  <w:p>
    <w:pPr>
      <w:pStyle w:val="Header"/>
      <w:tabs>
        <w:tab w:val="clear" w:pos="9072"/>
        <w:tab w:val="center" w:pos="4536" w:leader="none"/>
        <w:tab w:val="right" w:pos="9356" w:leader="none"/>
      </w:tabs>
      <w:rPr>
        <w:rFonts w:ascii="Times New Roman" w:hAnsi="Times New Roman" w:cs="Times New Roman"/>
        <w:lang w:val="sv-SE"/>
      </w:rPr>
    </w:pPr>
    <w:r>
      <w:rPr>
        <w:rFonts w:cs="Times New Roman" w:ascii="Times New Roman" w:hAnsi="Times New Roman"/>
        <w:lang w:val="sv-SE"/>
      </w:rPr>
      <w:tab/>
      <w:tab/>
      <w:t>Merli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lang w:val="sv-SE"/>
      </w:rPr>
      <w:tab/>
      <w:tab/>
    </w:r>
    <w:r>
      <w:rPr>
        <w:rFonts w:cs="Times New Roman" w:ascii="Times New Roman" w:hAnsi="Times New Roman"/>
        <w:lang w:val="sv-SE"/>
      </w:rPr>
      <w:t>Målnr 5095-1999</w:t>
    </w:r>
  </w:p>
  <w:p>
    <w:pPr>
      <w:pStyle w:val="Header"/>
      <w:tabs>
        <w:tab w:val="clear" w:pos="9072"/>
        <w:tab w:val="center" w:pos="4536" w:leader="none"/>
        <w:tab w:val="right" w:pos="9356" w:leader="none"/>
      </w:tabs>
      <w:rPr>
        <w:rFonts w:ascii="Times New Roman" w:hAnsi="Times New Roman" w:cs="Times New Roman"/>
        <w:lang w:val="sv-SE"/>
      </w:rPr>
    </w:pPr>
    <w:r>
      <w:rPr>
        <w:rFonts w:cs="Times New Roman" w:ascii="Times New Roman" w:hAnsi="Times New Roman"/>
        <w:lang w:val="sv-SE"/>
      </w:rPr>
      <w:tab/>
      <w:tab/>
      <w:t>Bilaga 1</w:t>
    </w:r>
  </w:p>
  <w:p>
    <w:pPr>
      <w:pStyle w:val="Header"/>
      <w:tabs>
        <w:tab w:val="clear" w:pos="9072"/>
        <w:tab w:val="center" w:pos="4536" w:leader="none"/>
        <w:tab w:val="right" w:pos="9356" w:leader="none"/>
      </w:tabs>
      <w:rPr>
        <w:rFonts w:ascii="Times New Roman" w:hAnsi="Times New Roman" w:cs="Times New Roman"/>
        <w:lang w:val="sv-SE"/>
      </w:rPr>
    </w:pPr>
    <w:r>
      <w:rPr>
        <w:rFonts w:cs="Times New Roman" w:ascii="Times New Roman" w:hAnsi="Times New Roman"/>
        <w:lang w:val="sv-SE"/>
      </w:rPr>
      <w:tab/>
      <w:tab/>
      <w:t>Merli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spacing w:lineRule="exact" w:line="340" w:before="240" w:after="60"/>
      <w:outlineLvl w:val="1"/>
    </w:pPr>
    <w:rPr>
      <w:rFonts w:ascii="Arial" w:hAnsi="Arial" w:cs="Arial"/>
      <w:b/>
      <w:i/>
      <w:sz w:val="24"/>
    </w:rPr>
  </w:style>
  <w:style w:type="paragraph" w:styleId="Heading6">
    <w:name w:val="Heading 6"/>
    <w:basedOn w:val="Normal"/>
    <w:next w:val="Normal"/>
    <w:qFormat/>
    <w:pPr>
      <w:keepNext w:val="true"/>
      <w:numPr>
        <w:ilvl w:val="0"/>
        <w:numId w:val="2"/>
      </w:numPr>
      <w:spacing w:lineRule="auto" w:line="360"/>
      <w:outlineLvl w:val="5"/>
    </w:pPr>
    <w:rPr>
      <w:b/>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rvorhebenimText">
    <w:name w:val="Hervorheben im Text"/>
    <w:qFormat/>
    <w:rPr>
      <w:rFonts w:ascii="Madaleine;AGaramond" w:hAnsi="Madaleine;AGaramond" w:cs="Madaleine;AGaramond"/>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0" w:after="12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zg">
    <w:name w:val="1zg"/>
    <w:qFormat/>
    <w:pPr>
      <w:widowControl/>
      <w:bidi w:val="0"/>
      <w:spacing w:lineRule="exact" w:line="240" w:before="160" w:after="0"/>
    </w:pPr>
    <w:rPr>
      <w:rFonts w:ascii="Courier New" w:hAnsi="Courier New" w:eastAsia="Times New Roman" w:cs="Courier New"/>
      <w:color w:val="auto"/>
      <w:sz w:val="24"/>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340"/>
    </w:pPr>
    <w:rPr>
      <w:rFonts w:ascii="Courier New" w:hAnsi="Courier New" w:cs="Courier New"/>
      <w:sz w:val="24"/>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22:58:00Z</dcterms:created>
  <dc:creator>Juristische Fakultät</dc:creator>
  <dc:description/>
  <dc:language>en-US</dc:language>
  <cp:lastModifiedBy>Nils Hyllienmark</cp:lastModifiedBy>
  <cp:lastPrinted>1999-11-16T13:54:00Z</cp:lastPrinted>
  <dcterms:modified xsi:type="dcterms:W3CDTF">1999-11-16T14:16:00Z</dcterms:modified>
  <cp:revision>3</cp:revision>
  <dc:subject/>
  <dc:title>Das Recht auf Auskunft über personenbezogene Daten, </dc:title>
</cp:coreProperties>
</file>